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7767333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7799682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63157057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9911101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9180566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1719411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9066223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3446988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213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607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